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residente della Regione svolge parte delle attività istituzionali, compreso incontri istituzionali, interviste e conferenze stampa, presso lo Studio di rappresentanza ubicato negli Uffici del Genio Civile di Salern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nelle suddette occasioni è consuetudine, per ragioni di protocollo e di ospitalità, offrire alle persone intervenute delle piccole consumazioni al bar (acqua, caffe, thè, analcolico, aperitivo e piccola pasticceri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per far fronte alla suddetta fornitura è stato richiesto apposito preventivo dall’allora competente Ufficio XI UDCP, con nota prot. n. 27305/UDCP/UFFICIO11 del 29.09.2020 alla società, ubicata nei pressi della suddetta sede regionale: Nonna Nellina </w:t>
      </w:r>
      <w:r>
        <w:rPr>
          <w:iCs/>
        </w:rPr>
        <w:t xml:space="preserve">di D’Agostino Maria Rosaria &amp; C. Sas P. I VA 04755320654 Via Porto 15/17 -842121 Salerno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nota prot. n. 28590/UDCP/GAB/GAB del 15.10.2020, tuttora valid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17191/UDCP/UFFICIO09 del 23.08.2021 è stato affidato il servizio di fornitura di tali piccole consumazioni alla suddetta ditta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 per un importo complessivo di </w:t>
      </w:r>
      <w:r>
        <w:rPr>
          <w:rFonts w:cs="Arial" w:ascii="Arial" w:hAnsi="Arial"/>
          <w:iCs/>
          <w:sz w:val="22"/>
          <w:szCs w:val="22"/>
        </w:rPr>
        <w:t>euro 990,00 (IVA compresa), che sarà fatturato a seconda delle richieste effettuate dalle Presidenz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la Presidenza comunicherà periodicamente l’entità di tali spese per procedere alla relativa liquidazione;</w:t>
      </w:r>
    </w:p>
    <w:p>
      <w:pPr>
        <w:pStyle w:val="Paragrafoelenco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DA32CC61B;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99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onna Nellina </w:t>
      </w:r>
      <w:r>
        <w:rPr>
          <w:iCs/>
        </w:rPr>
        <w:t>di D’Agostino Maria Rosaria &amp; C. Sas P. I VA 04755320654 Via Porto 15/17 - 842121 Salerno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D</w:t>
      </w:r>
      <w:r>
        <w:rPr>
          <w:rFonts w:eastAsia="Arial" w:cs="Arial" w:ascii="Arial" w:hAnsi="Arial"/>
          <w:color w:val="000000"/>
          <w:sz w:val="22"/>
          <w:szCs w:val="22"/>
        </w:rPr>
        <w:t>A32CC61B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3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8-24T05:51:00Z</dcterms:modified>
  <cp:revision>31</cp:revision>
  <dc:subject/>
  <dc:title>Deliberazione N</dc:title>
</cp:coreProperties>
</file>